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задания школьной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;2в;3г;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зо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;д;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еографические карты отражают основные элементы местности примерно с одинаковой подроб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матических картах отображают один или два компонента природы, населения, хозяйств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иваются любые три значени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 новые матери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о много данных о природе и населении почти всей суш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ы первые представления о природе Мирового океан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узнали об истинных размерах Земл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о соотношение воды и суши на Земл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59:00Z</dcterms:created>
  <dc:creator>Rasheva</dc:creator>
  <dc:description/>
  <cp:keywords/>
  <dc:language>en-US</dc:language>
  <cp:lastModifiedBy>RePack by Diakov</cp:lastModifiedBy>
  <dcterms:modified xsi:type="dcterms:W3CDTF">2019-09-18T09:59:00Z</dcterms:modified>
  <cp:revision>2</cp:revision>
  <dc:subject/>
  <dc:title/>
</cp:coreProperties>
</file>